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 xml:space="preserve">„M” </w:t>
      </w:r>
    </w:p>
    <w:p>
      <w:pPr>
        <w:pStyle w:val="Normal"/>
        <w:rPr/>
      </w:pPr>
      <w:r>
        <w:rPr>
          <w:sz w:val="20"/>
          <w:szCs w:val="20"/>
        </w:rPr>
        <w:t>Száma: 04-1625-3/2008</w:t>
        <w:tab/>
        <w:tab/>
        <w:tab/>
      </w:r>
      <w:r>
        <w:rPr>
          <w:b/>
          <w:bCs/>
          <w:sz w:val="52"/>
          <w:szCs w:val="20"/>
        </w:rPr>
        <w:tab/>
        <w:tab/>
        <w:tab/>
        <w:t>7.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Dr Sipos Tibor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Szántai Szil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április 25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Tárgy</w:t>
      </w:r>
      <w:r>
        <w:rPr>
          <w:i/>
        </w:rPr>
        <w:t>: DAOP-4.1.1. jelű, Dr Szarka Ödön Egyesített Egészségügyi Intézmény felújítása és korszerűsítése című pályázat benyújtása és önerő biztosí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360" w:after="0"/>
        <w:jc w:val="both"/>
        <w:rPr/>
      </w:pPr>
      <w:r>
        <w:rPr/>
        <w:t>A Dr. Szarka Ödön Egyesített Egészségügyi Intézmény Gyöngyvirág u. 5. szám alatti központi épülete 1975-76-ban épült. Azóta általános felújítás nem, csak részleges, rendelőket érintő történt.</w:t>
      </w:r>
    </w:p>
    <w:p>
      <w:pPr>
        <w:pStyle w:val="Normal"/>
        <w:jc w:val="both"/>
        <w:rPr/>
      </w:pPr>
      <w:r>
        <w:rPr/>
        <w:t>Eszközparkjának átlagos életkora 16,3 év, melynek cseréjének további halasztása az orvostudománytól való teljes leszakadást eredményezné. Informatikai eszközeinek többsége szintén elavultnak tekintendő, erről részletesen tárgyalt a képviselő testület a 2008. márciusi ülésén.</w:t>
      </w:r>
    </w:p>
    <w:p>
      <w:pPr>
        <w:pStyle w:val="Normal"/>
        <w:spacing w:before="120" w:after="0"/>
        <w:jc w:val="both"/>
        <w:rPr/>
      </w:pPr>
      <w:r>
        <w:rPr/>
        <w:t>A fenti súlyos problémákra jelent megoldást a DAOP 4.1.1. pályázat sikeressége. A pályázatból az épület külső hőszigetelése, teljes nyílászáró cseréje, tetőtér-kialakítása, elektromos hálózat felújítása történne meg. Udvarában új parkolók, a tetőtérben irodák, dolgozói öltözők és egy közösségi terem lesz kialakítva, így ezek korábbi helyére költözhetnek be a külső telephelyek szakrendelései (kivéve: reumatológia – fizioterápia - gyógytorna). A telephelyek összevonásával a diagnosztika és a szakellátás egy épületben lesz elérhető. Az intézetnek pedig jelentős közüzemi megtakarítást jelent.</w:t>
      </w:r>
    </w:p>
    <w:p>
      <w:pPr>
        <w:pStyle w:val="Normal"/>
        <w:spacing w:before="120" w:after="0"/>
        <w:jc w:val="both"/>
        <w:rPr/>
      </w:pPr>
      <w:r>
        <w:rPr/>
        <w:t>Eszközök beszerzésében a legnagyobb hangsúlyt a digitális röntgen és az azt kiszolgáló informatikai belső hálózat betegbehívó fejlesztéssel kapja. Egyúttal integrált számítógépes rendszer kialakítása is megtörténik, amely lehetőséget biztosít arra, hogy a szakorvos a rendelésén a diagnosztikai képet (UH, EKG) is láthassa. Ráadásul minden az irodai adatokkal is azonnal összevethető lesz. Vagyis a gyógyító munka adatait és annak teljes költségvonzatát lehet ellenőrizni.</w:t>
      </w:r>
    </w:p>
    <w:p>
      <w:pPr>
        <w:pStyle w:val="Normal"/>
        <w:jc w:val="both"/>
        <w:rPr/>
      </w:pPr>
      <w:r>
        <w:rPr/>
        <w:t>A tervben szerepel még új műtőasztal és lámpa, audiológiai eszközök, nőgyógyászati vizsgáló, terheléses EKG, légzésfunkciós vizsgáló eszközök és új bútorzatok beszerzése is. A műszerek átlagéletkora 8 évre csökken a beszerzések által.</w:t>
      </w:r>
    </w:p>
    <w:p>
      <w:pPr>
        <w:pStyle w:val="Normal"/>
        <w:jc w:val="both"/>
        <w:rPr/>
      </w:pPr>
      <w:r>
        <w:rPr/>
        <w:t>A projekt végén elmondható lesz, hogy egy épületében és eszközparkjában megújult európai színvonalú szakellátása lesz a kistérség lakosainak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A fejlesztés várható bekerülési összege várhatóan: </w:t>
      </w:r>
      <w:r>
        <w:rPr>
          <w:rFonts w:cs="Arial" w:ascii="Arial" w:hAnsi="Arial"/>
          <w:b/>
          <w:iCs/>
          <w:color w:val="000000"/>
          <w:sz w:val="20"/>
          <w:szCs w:val="20"/>
        </w:rPr>
        <w:t>………………………..</w:t>
      </w:r>
      <w:r>
        <w:rPr>
          <w:b/>
        </w:rPr>
        <w:t>,-Ft</w:t>
      </w:r>
    </w:p>
    <w:p>
      <w:pPr>
        <w:pStyle w:val="Normal"/>
        <w:jc w:val="both"/>
        <w:rPr/>
      </w:pPr>
      <w:r>
        <w:rPr>
          <w:b/>
        </w:rPr>
        <w:t>A támogatás mértéke: 90%,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………………………….,-Ft</w:t>
      </w:r>
    </w:p>
    <w:p>
      <w:pPr>
        <w:pStyle w:val="Normal"/>
        <w:jc w:val="both"/>
        <w:rPr/>
      </w:pPr>
      <w:r>
        <w:rPr>
          <w:b/>
        </w:rPr>
        <w:t>Önerő mértéke:10</w:t>
      </w:r>
      <w:r>
        <w:rPr/>
        <w:t>%, ………………..</w:t>
      </w:r>
      <w:r>
        <w:rPr>
          <w:rFonts w:cs="Arial" w:ascii="Arial" w:hAnsi="Arial"/>
          <w:b/>
          <w:bCs/>
          <w:color w:val="000000"/>
          <w:sz w:val="20"/>
          <w:szCs w:val="20"/>
        </w:rPr>
        <w:t>,-Ft + a projekt részét nem képezheti a be nem épített tetőtér költsége, amely 100% önerőként szerepel:  ……………………,-Ft, azaz összesen: ……………… ,-Ft önerő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b/>
        </w:rPr>
        <w:t>A pályázat benyújtási határideje:</w:t>
      </w:r>
      <w:r>
        <w:rPr/>
        <w:t xml:space="preserve"> 2008.május 1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z anyag megvitatását és a pályázat benyújtásának támogatás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atározati javaslat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a Képviselő-testülete megtárgyalta a </w:t>
      </w:r>
      <w:r>
        <w:rPr>
          <w:i/>
        </w:rPr>
        <w:t xml:space="preserve">DAOP-4.1.1. jelű, Dr Szarka Ödön Egyesített Egészségügyi Intézmény felújítása és korszerűsítése című pályázat benyújtása és önerő biztosítása </w:t>
      </w:r>
      <w:r>
        <w:rPr/>
        <w:t>tárgyú</w:t>
      </w:r>
      <w:r>
        <w:rPr>
          <w:bCs/>
          <w:szCs w:val="26"/>
        </w:rPr>
        <w:t xml:space="preserve"> </w:t>
      </w:r>
      <w:r>
        <w:rPr>
          <w:szCs w:val="26"/>
        </w:rPr>
        <w:t>előterjesztést és az alábbi határozatot hozz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Cs w:val="26"/>
        </w:rPr>
        <w:t xml:space="preserve">Felhatalmazza a Polgármestert a </w:t>
      </w:r>
      <w:r>
        <w:rPr>
          <w:i/>
        </w:rPr>
        <w:t xml:space="preserve">DAOP-4.1.1. jelű, Dr Szarka Ödön Egyesített Egészségügyi Intézmény felújítása és korszerűsítése című </w:t>
      </w:r>
      <w:hyperlink r:id="rId2">
        <w:r>
          <w:rPr>
            <w:rStyle w:val="InternetLink"/>
          </w:rPr>
          <w:t>pályázat benyújtására</w:t>
        </w:r>
      </w:hyperlink>
      <w:r>
        <w:rPr/>
        <w:t xml:space="preserve"> és a pályázathoz szükséges …………………,- Ft saját forrást a 2009 és 2010 évi költségvetéseiben biztosítja. </w:t>
      </w:r>
    </w:p>
    <w:p>
      <w:pPr>
        <w:pStyle w:val="Normal"/>
        <w:ind w:left="360" w:hanging="360"/>
        <w:jc w:val="both"/>
        <w:rPr/>
      </w:pPr>
      <w:r>
        <w:rPr/>
        <w:t>2.) Csongrád Város Önkormányzata Képviselő-testülete felhatalmazza a polgármestert az 1. pontban meghatározott pályázat támogatási szerződésének aláírására és a szerződés megkötéséhez szükséges, a támogatás nem rendeltetésszerű felhasználása esetére azonnali beszedési megbízás adásár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Csongrád Város Önkormányzata Képviselő-testülete felhatalmazza a polgármestert a nyertes pályázatok támogatási szerződéseinek módosítására, valamint a támogatásról való lemondásra abban az esetben, ha a pályázat alapjául szolgáló fejlesztés megvalósítása a pályázatban szereplőnél alacsonyabb költségen történik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 2008. május 16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  polgármester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ántai Szilvia polgármesteri tanácsadó és általa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 szerve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áprili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6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11:00Z</dcterms:created>
  <dc:creator>Szántai Szilvi</dc:creator>
  <dc:description/>
  <dc:language>en-US</dc:language>
  <cp:lastModifiedBy>Polgármesteri Hivatal</cp:lastModifiedBy>
  <cp:lastPrinted>2008-04-18T08:41:00Z</cp:lastPrinted>
  <dcterms:modified xsi:type="dcterms:W3CDTF">2008-04-18T11:25:00Z</dcterms:modified>
  <cp:revision>11</cp:revision>
  <dc:subject/>
  <dc:title>Csongrád Város Polgármesterétől</dc:title>
</cp:coreProperties>
</file>